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>Read p. 86 – 94, Study for Quiz on Triads, Do questions p.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>Quiz on Triads, Lab 3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ab/>
        <w:t>Read p. 95 – 101, Study for Quiz on PT Groups 1 &amp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ab/>
        <w:t>Quiz on PT Groups 1 &amp; 2, Read p. 102 – 113 Do questions p. 11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ab/>
        <w:t>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27:00Z</dcterms:created>
  <dc:creator>Susan.Watson</dc:creator>
  <dc:description/>
  <cp:keywords/>
  <dc:language>en-US</dc:language>
  <cp:lastModifiedBy>Susan.Watson</cp:lastModifiedBy>
  <cp:lastPrinted>2008-09-17T14:26:00Z</cp:lastPrinted>
  <dcterms:modified xsi:type="dcterms:W3CDTF">2008-09-17T18:50:00Z</dcterms:modified>
  <cp:revision>2</cp:revision>
  <dc:subject/>
  <dc:title>Chemistry</dc:title>
</cp:coreProperties>
</file>